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Чемпионат  России  по  легкой  атлетике среди  студентов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г. Брянск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Стадион «Десна»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jc w:val="right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26 -27 июня  2009г.</w:t>
            </w:r>
          </w:p>
        </w:tc>
      </w:tr>
    </w:tbl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МАНДНОЕ ПЕРВЕНСТВО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 группа</w:t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220"/>
        <w:gridCol w:w="2700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МА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чки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ий политехнический институт (филиал) Московского государственного открытого университета ЧПИ (ф)   МГ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нзенский государственный университет П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ский  государственный энергетический университет ИГЭ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довский государственный университет, г. Саранск М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ратовская государственная академия права СГ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ловский государственный технический университет ОГ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ронежский государственный технический университет ВГ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гестанский государственный педагогический университет ДГ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оленский государственный педагогический университет СГ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 институт г. Жуковский 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городский государственный университет Нов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енский филиал орловского государственного технического университета МФОГ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рманский государственный технический университет МГ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трозаводский  государственный университет П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вановский государственный химико-технологический университет ИГ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лгородская государственная сельскохозяйственная академия БГС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удья</w:t>
        <w:tab/>
        <w:tab/>
        <w:tab/>
        <w:tab/>
        <w:tab/>
        <w:tab/>
        <w:tab/>
        <w:tab/>
        <w:tab/>
        <w:tab/>
        <w:tab/>
        <w:t>А. А. Кузнецов</w:t>
        <w:tab/>
        <w:t>РК</w:t>
        <w:tab/>
        <w:t>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екретарь соревнований</w:t>
        <w:tab/>
        <w:tab/>
        <w:tab/>
        <w:tab/>
        <w:tab/>
        <w:tab/>
        <w:tab/>
        <w:tab/>
        <w:t>И. Д. Ольшевская</w:t>
        <w:tab/>
        <w:t>ВК</w:t>
        <w:tab/>
        <w:t>г. Брянс</w:t>
      </w:r>
    </w:p>
    <w:sectPr>
      <w:type w:val="nextPage"/>
      <w:pgSz w:orient="landscape" w:w="16838" w:h="11906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30:00Z</dcterms:created>
  <dc:creator>Olga</dc:creator>
  <dc:description/>
  <cp:keywords/>
  <dc:language>en-US</dc:language>
  <cp:lastModifiedBy>Maria</cp:lastModifiedBy>
  <cp:lastPrinted>2009-06-26T09:33:00Z</cp:lastPrinted>
  <dcterms:modified xsi:type="dcterms:W3CDTF">2009-06-29T09:13:00Z</dcterms:modified>
  <cp:revision>7</cp:revision>
  <dc:subject/>
  <dc:title>КОМАНДНОЕ ПЕРВЕНСТВО</dc:title>
</cp:coreProperties>
</file>